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mc:AlternateContent>
          <mc:Choice Requires="wps">
            <w:drawing>
              <wp:inline distT="0" distB="0" distL="0" distR="0">
                <wp:extent cx="4622800" cy="546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760" cy="54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This is it. . 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05pt;width:363.95pt;height:4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This is it. . .</w:t>
                      </w:r>
                    </w:p>
                  </w:txbxContent>
                </v:textbox>
                <v:path textpathok="t"/>
                <v:textpath on="t" fitshape="t" string="This is it. . ." style="font-family:&quot;Monotype Corsiva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I stared across the long lost bay. My hair glistened in the comfort of the lonely sun. The waves hence to break out a luminous greet to me, as they crashed against the rusty wrecked rocks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My feet brushed among the crust of the gem stones, while I moved graciously with the wind. I perched down on the varnished wooden pew, watching the seagulls, soar through the cobalt sky. I could smell the salty sea air, lingering around me. I stood solid, observing the stunning sunset, bliss below the view of the mountain. I rapped my stained white sheet around me as it swung below my waist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“</w:t>
      </w:r>
      <w:r>
        <w:rPr>
          <w:rFonts w:cs="Monotype Corsiva" w:ascii="Monotype Corsiva" w:hAnsi="Monotype Corsiva"/>
          <w:i/>
          <w:sz w:val="52"/>
          <w:szCs w:val="52"/>
        </w:rPr>
        <w:t>This is it. . .” I whisper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3:49:00Z</dcterms:created>
  <dc:creator>room11</dc:creator>
  <dc:description/>
  <cp:keywords/>
  <dc:language>en-US</dc:language>
  <cp:lastModifiedBy>room11</cp:lastModifiedBy>
  <dcterms:modified xsi:type="dcterms:W3CDTF">2010-08-24T00:08:00Z</dcterms:modified>
  <cp:revision>2</cp:revision>
  <dc:subject/>
  <dc:title> </dc:title>
</cp:coreProperties>
</file>